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3570"/>
        <w:gridCol w:w="1034"/>
        <w:gridCol w:w="840"/>
        <w:gridCol w:w="1675"/>
        <w:gridCol w:w="1918"/>
      </w:tblGrid>
      <w:tr>
        <w:trPr/>
        <w:tc>
          <w:tcPr>
            <w:tcW w:w="10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замечаний по итогам проведения публичного обсуждения проекта</w:t>
              <w:br/>
              <w:t>муниципальной программы Роговского сельского поселения Тимашев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  <w:br/>
              <w:t>муниципальной  программы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муниципальной программы администрации Роговского сельского поселения Тимашевского района  «Об утверждении муниципальной программы  Роговского сельского поселения Тимашевского района «Управление муниципальным имуществом» на 2021-2023 годы»</w:t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  <w:br/>
              <w:t>муниципальной программ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и окончания публичного обсуждения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Роговского сельского поселения Тимашевского района</w:t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роекта</w:t>
              <w:br/>
              <w:t>муниципальной программы</w:t>
              <w:br/>
              <w:t>(наименование официального сайта</w:t>
              <w:br/>
              <w:t>(раздела в сайте) в сети Интернет)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иальный сайт Роговского сельского поселения Тимашевского район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dmrogovskay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03.11.2020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0.11.2020</w:t>
            </w:r>
          </w:p>
        </w:tc>
      </w:tr>
      <w:tr>
        <w:trPr/>
        <w:tc>
          <w:tcPr>
            <w:tcW w:w="10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замечания, предложения (полное и сокращенное фирменное наименование юридического лица / Ф.И.О., почтовый адрес физического лица)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мечания (предложе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 (учтено/ отклонено с обоснованием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0"/>
        <w:gridCol w:w="3228"/>
      </w:tblGrid>
      <w:tr>
        <w:trPr/>
        <w:tc>
          <w:tcPr>
            <w:tcW w:w="6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В.Дем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rogovskay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Виталич</cp:lastModifiedBy>
  <cp:lastPrinted>2012-08-07T17:55:00Z</cp:lastPrinted>
  <dcterms:modified xsi:type="dcterms:W3CDTF">2020-11-16T11:10:00Z</dcterms:modified>
  <cp:revision>97</cp:revision>
  <dc:subject/>
  <dc:title>                                                                ПРИЛОЖЕНИЕ №1</dc:title>
</cp:coreProperties>
</file>